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088"/>
        <w:gridCol w:w="1348"/>
        <w:gridCol w:w="951"/>
        <w:gridCol w:w="1349"/>
        <w:gridCol w:w="3460"/>
        <w:gridCol w:w="1851"/>
        <w:gridCol w:w="2200"/>
      </w:tblGrid>
      <w:tr>
        <w:trPr>
          <w:trHeight w:val="240" w:hRule="atLeast"/>
        </w:trPr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oblikovanje Zemljine površine (trošenje, pokreti na padinama, djelovanje leda)</w:t>
            </w:r>
          </w:p>
        </w:tc>
      </w:tr>
      <w:tr>
        <w:trPr>
          <w:trHeight w:val="345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9.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ljivost reljefa pod utjecajem vanjskih procesa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stupke i ponašanje pri potresu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reljef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nutarnje i vanjske procese oblikovanja reljef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bilješke u bilježnicu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ov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načine trošenja stijena i nastanak krškog reljef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zemne i nadzemne krške reljefne oblike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digitalnom alatu LearningApp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krete na padinam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izišta i odron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pokreta na padinama na oblikovanje reljef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leda na oblikovanje reljef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lik ledenjačke dolin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lim učenicima bilješke i po potrebi i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korigira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A.2.3</w:t>
            </w:r>
            <w:r>
              <w:rPr>
                <w:rStyle w:val="Normaltextrun"/>
                <w:lang w:val="hr-HR"/>
              </w:rPr>
              <w:t>.  Razvija osobne potencijal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4.</w:t>
            </w:r>
            <w:r>
              <w:rPr>
                <w:rStyle w:val="Normaltextrun"/>
                <w:lang w:val="hr-HR"/>
              </w:rPr>
              <w:t>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uku </w:t>
            </w:r>
            <w:r>
              <w:rPr>
                <w:rStyle w:val="Normaltextrun"/>
                <w:b/>
                <w:lang w:val="hr-HR"/>
              </w:rPr>
              <w:t>D.2.2.</w:t>
            </w:r>
            <w:r>
              <w:rPr>
                <w:rStyle w:val="Normaltextrun"/>
                <w:lang w:val="hr-HR"/>
              </w:rPr>
              <w:t>  Učenik ostvaruje dobru komunikaciju s drugima, uspješno surađuje u različitim situacijama i spreman je zatražiti i ponuditi pomoć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/>
            </w:pPr>
            <w:r>
              <w:rPr>
                <w:rStyle w:val="Normaltextrun"/>
                <w:b/>
                <w:bCs/>
                <w:lang w:val="hr-HR"/>
              </w:rPr>
              <w:t xml:space="preserve">odr </w:t>
            </w:r>
            <w:r>
              <w:rPr>
                <w:rStyle w:val="Normaltextrun"/>
                <w:b/>
                <w:lang w:val="hr-HR"/>
              </w:rPr>
              <w:t>A.2.2</w:t>
            </w:r>
            <w:r>
              <w:rPr>
                <w:rStyle w:val="Normaltextrun"/>
                <w:lang w:val="hr-HR"/>
              </w:rPr>
              <w:t>. Uočava da u prirodi postoji međudjelovanje i međuovisnost.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HJ </w:t>
            </w:r>
            <w:r>
              <w:rPr>
                <w:rStyle w:val="Normaltextrun"/>
                <w:b/>
                <w:lang w:val="hr-HR"/>
              </w:rPr>
              <w:t>A. 5. 2</w:t>
            </w:r>
            <w:r>
              <w:rPr>
                <w:rStyle w:val="Normaltextrun"/>
                <w:lang w:val="hr-HR"/>
              </w:rPr>
              <w:t xml:space="preserve"> Učenik sluša tekst, izdvaja ključne riječi i objašnjava značenje teksta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HJ </w:t>
            </w:r>
            <w:r>
              <w:rPr>
                <w:rStyle w:val="Normaltextrun"/>
                <w:b/>
                <w:lang w:val="hr-HR"/>
              </w:rPr>
              <w:t>A. 5.3.</w:t>
            </w:r>
            <w:r>
              <w:rPr>
                <w:rStyle w:val="Normaltextrun"/>
                <w:lang w:val="hr-HR"/>
              </w:rPr>
              <w:t xml:space="preserve"> Učenik čita tekst, izdvaja ključne riječi i objašnjava značenje teksta.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nterpretirati fotografije, crtež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rodoslov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ti prirodne procese (oblikovanje reljefnih oblik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ešava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digitalnom alatu</w:t>
            </w:r>
          </w:p>
        </w:tc>
      </w:tr>
      <w:tr>
        <w:trPr>
          <w:trHeight w:val="552" w:hRule="atLeast"/>
        </w:trPr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rošenje, krški reljef, padinski procesi, ledenjački reljef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reljef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rješavajući zadatak u digitalnom alatu  LearningApps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nutarnje i vanjske procese oblikovanja reljef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ič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tiželju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je reljef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utječe na promjenu reljefa?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ratki film u digitalnom alatu Edpuzz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edpuzzle.com/media/5d31926a5dd7524135b65a4d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learningapps.org/watch?v=p46z9s30c19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 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ove o trošenju stijena i nastanku krških reljefnih oblik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načine trošenja stijen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nastanak krškog reljef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zemne i površinske krške reljefne oblik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kim izlaganj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talim učenicima zapisano i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i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ške reljefne oblik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60. o pokretima na padini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krete na padinam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izišta i odron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pokreta na padinama na oblikovanje reljef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kim izlaganj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talim učenicima zapisano i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 o utjecaju leda na oblikovanje reljef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leda na oblikovanje reljef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lik ledenjačke dolin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kim izlaganj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talim učenicima zapisano i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e filmove o trošenju stijena i nastanku krških reljefnih oblika u digitalnom alatu Edpuzz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edpuzzle.com/media/5d319ab8cb97294128488c3d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dpuzzle.com/media/5d319cde5dd7524135b66afc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 rad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h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learningapps.org/watch?v=p6wuco8b2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učenike na tekst u udžbeniku str. 60.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 rad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h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i film o utjecaju leda na oblikovanje reljef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edpuzzle.com/media/5d31aaeae02da140ae0bf6a8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maću zadaću (RB. str. 73. 4. i 6. zadatak, str. 74. 7. zadata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oblikovanje Zemljine površ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trošenje stij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bog zagrijavanja i hlađenja stij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119380</wp:posOffset>
                      </wp:positionV>
                      <wp:extent cx="542925" cy="180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6.4pt;margin-top:9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bog zamrzavanja vode                                                   nadzemni oblici: škrape, kamenice, ponikve, polja u krš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114935</wp:posOffset>
                      </wp:positionV>
                      <wp:extent cx="600075" cy="210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65pt;margin-top:9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apanje vapnenačkih stijena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ški relje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zemni oblici: špilje, jame, si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pokreti na padin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iziš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ro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djelovanje le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denjačka dolina- oblik slova 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 digitalnom obliku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learningapps.org/watch?v=p6wuco8b21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listiću: Vidi prilog 1.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 /sama istraži kako led mijenja reljef (lomi stijene). Potrebna ti je jedna staklenka s poklopcem i jedna plastična vrećica za zamrzavanje. Staklenku napuni vodom, zatvori i stavi u zamrzivač preko noći. Sljedeći dan pogledaj što se desilo sa staklenkom i objasni zašto. Usporedi taj proces s utjecajem leda na oblikovanje reljefa.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jedan način trošenja stije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pokrete na padina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crtaj oblik ledenjačke doline.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što je fjord, kako nastaje i gdje ih nalazimo u najvećem broju.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edpuzzle.com/media/5d31926a5dd7524135b65a4d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vijet Geografije, YouTube, Oblici reljefa i oblikovanje reljefa vanjskim procesima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odni dio u digitalnom alatu Edpuzzl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46z9s30c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(Unutarnji  i vanjski procesi oblikovanja reljefa- zadatak u digitalnom alatu LearningApp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edpuzzle.com/media/5d319ab8cb97294128488c3d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Svijet Geografije,YouTube, Trošenje stijena u digitalnom alatu Edpuzzle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edpuzzle.com/media/5d319cde5dd7524135b66a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(Svijet Geografije,YouTube,  Krški reljef u digitalnom alatu Edpuzzl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learningapps.org/watch?v=p6wuco8b2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(Podzemni i nadzemni krški reljefni oblici- zadatak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u w:val="single"/>
                </w:rPr>
                <w:t>https://edpuzzle.com/media/5d31aaeae02da140ae0bf6a8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     (Svijet Geografije, YouTube, Ledenjački reljef u digitalnom alatu Edpuzzle)</w:t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33955"/>
      <w:bookmarkStart w:id="5" w:name="_Hlk14533955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324485</wp:posOffset>
                </wp:positionV>
                <wp:extent cx="7381240" cy="3256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240" cy="325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1.2pt;height:256.45pt;mso-wrap-distance-left:9.05pt;mso-wrap-distance-right:9.05pt;mso-wrap-distance-top:0pt;mso-wrap-distance-bottom:0pt;margin-top:25.55pt;mso-position-vertical-relative:text;margin-left:-1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Hlk15190244"/>
      <w:bookmarkEnd w:id="6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Hlk15190244"/>
      <w:bookmarkEnd w:id="7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bookmarkStart w:id="8" w:name="_Hlk15190220"/>
      <w:r>
        <w:rPr>
          <w:rFonts w:cs="Times New Roman" w:ascii="Times New Roman" w:hAnsi="Times New Roman"/>
          <w:b/>
          <w:sz w:val="24"/>
          <w:szCs w:val="24"/>
        </w:rPr>
        <w:t>Preoblikovanje Zemljine površine -trošenje stijena, pokreti na padinama, djelovanje led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14803228"/>
      <w:bookmarkEnd w:id="9"/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karticu učitelju/ic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ezano uz temu današnjeg nastavnog sata naved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informacije koje misliš da znaš:  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informacije koje su ti nejasne:    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informaciju u koju si potpuno siguran/a: ____________________</w:t>
      </w:r>
      <w:bookmarkEnd w:id="8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_Hlk14533955"/>
      <w:bookmarkStart w:id="11" w:name="_Hlk14803228"/>
      <w:bookmarkStart w:id="12" w:name="_Hlk14533955"/>
      <w:bookmarkStart w:id="13" w:name="_Hlk14803228"/>
      <w:bookmarkEnd w:id="12"/>
      <w:bookmarkEnd w:id="13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puzzle.com/media/5d31926a5dd7524135b65a4d" TargetMode="External"/><Relationship Id="rId3" Type="http://schemas.openxmlformats.org/officeDocument/2006/relationships/hyperlink" Target="https://learningapps.org/watch?v=p46z9s30c19" TargetMode="External"/><Relationship Id="rId4" Type="http://schemas.openxmlformats.org/officeDocument/2006/relationships/hyperlink" Target="https://edpuzzle.com/media/5d319ab8cb97294128488c3d" TargetMode="External"/><Relationship Id="rId5" Type="http://schemas.openxmlformats.org/officeDocument/2006/relationships/hyperlink" Target="https://edpuzzle.com/media/5d319cde5dd7524135b66afc" TargetMode="External"/><Relationship Id="rId6" Type="http://schemas.openxmlformats.org/officeDocument/2006/relationships/hyperlink" Target="https://learningapps.org/watch?v=p6wuco8b219" TargetMode="External"/><Relationship Id="rId7" Type="http://schemas.openxmlformats.org/officeDocument/2006/relationships/hyperlink" Target="https://edpuzzle.com/media/5d31aaeae02da140ae0bf6a8" TargetMode="External"/><Relationship Id="rId8" Type="http://schemas.openxmlformats.org/officeDocument/2006/relationships/hyperlink" Target="https://learningapps.org/watch?v=p6wuco8b219" TargetMode="External"/><Relationship Id="rId9" Type="http://schemas.openxmlformats.org/officeDocument/2006/relationships/hyperlink" Target="http://www.geografija.hr/" TargetMode="External"/><Relationship Id="rId10" Type="http://schemas.openxmlformats.org/officeDocument/2006/relationships/hyperlink" Target="http://www.skolskiportal.hr/" TargetMode="External"/><Relationship Id="rId11" Type="http://schemas.openxmlformats.org/officeDocument/2006/relationships/hyperlink" Target="http://www.enciklopedija.hr/" TargetMode="External"/><Relationship Id="rId12" Type="http://schemas.openxmlformats.org/officeDocument/2006/relationships/hyperlink" Target="https://edpuzzle.com/media/5d31926a5dd7524135b65a4d" TargetMode="External"/><Relationship Id="rId13" Type="http://schemas.openxmlformats.org/officeDocument/2006/relationships/hyperlink" Target="https://learningapps.org/watch?v=p46z9s30c19" TargetMode="External"/><Relationship Id="rId14" Type="http://schemas.openxmlformats.org/officeDocument/2006/relationships/hyperlink" Target="https://edpuzzle.com/media/5d319ab8cb97294128488c3d" TargetMode="External"/><Relationship Id="rId15" Type="http://schemas.openxmlformats.org/officeDocument/2006/relationships/hyperlink" Target="https://edpuzzle.com/media/5d319cde5dd7524135b66afc" TargetMode="External"/><Relationship Id="rId16" Type="http://schemas.openxmlformats.org/officeDocument/2006/relationships/hyperlink" Target="https://learningapps.org/watch?v=p6wuco8b219" TargetMode="External"/><Relationship Id="rId17" Type="http://schemas.openxmlformats.org/officeDocument/2006/relationships/hyperlink" Target="https://edpuzzle.com/media/5d31aaeae02da140ae0bf6a8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12:00Z</dcterms:created>
  <dc:creator>Jasna</dc:creator>
  <dc:description/>
  <cp:keywords/>
  <dc:language>en-US</dc:language>
  <cp:lastModifiedBy>Vinko Balaško</cp:lastModifiedBy>
  <dcterms:modified xsi:type="dcterms:W3CDTF">2019-07-28T05:19:00Z</dcterms:modified>
  <cp:revision>11</cp:revision>
  <dc:subject/>
  <dc:title/>
</cp:coreProperties>
</file>